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SF2D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Une petite chasse au trésor dans l'Express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maine du 18 au 24 mars, 2014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Quand et où était le bal d'ouverture pour la Semaine de la francophonie?  Nomme 2 choses qu'on peut faire pendant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cette semaine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Comment s'appelle la pièce au Théatre Français de Toronto (TFT) cette semaine?  C'est de quel genre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Nomme 2 candidat(e)s pour le poste de maire de Toront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Quand et où est le Cinéfranco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Quel était le "mot de l'année" du Oxford Dictionary en 2013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Trouve quelque chose intéressant dans le journal de cette semaine et partage-le avec nous!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SF2D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Une petite chasse au trésor dans l'Express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maine du 18 au 24 mars, 2014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Quand et où était le bal d'ouverture pour la Semaine de la francophonie?  Nomme 2 choses qu'on peut faire pendant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cette semaine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Comment s'appelle la pièce au Théatre Français de Toronto (TFT) cette semaine?  C'est de quel genre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Nomme 2 candidat(e)s pour le poste de maire de Toront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Quand et où est le Cinéfranco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Quel était le "mot de l'année" du Oxford Dictionary en 2013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Trouve quelque chose intéressant dans le journal de cette semaine et partage-le avec nous!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SF2D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Une petite chasse au trésor dans l'Express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maine du 18 au 24 mars, 2014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Quand et où était le bal d'ouverture pour la Semaine de la francophonie?  Nomme 2 choses qu'on peut faire pendant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cette semaine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Comment s'appelle la pièce au Théatre Français de Toronto (TFT) cette semaine?  C'est de quel genre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Nomme 2 candidat(e)s pour le poste de maire de Toront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Quand et où est le Cinéfranco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Quel était le "mot de l'année" du Oxford Dictionary en 2013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Trouve quelque chose intéressant dans le journal de cette semaine et partage-le avec nous!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SF2D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Une petite chasse au trésor dans l'Express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maine du 18 au 24 mars, 2014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Quand et où était le bal d'ouverture pour la Semaine de la francophonie?  Nomme 2 choses qu'on peut faire pendant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cette semaine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Comment s'appelle la pièce au Théatre Français de Toronto (TFT) cette semaine?  C'est de quel genre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Nomme 2 candidat(e)s pour le poste de maire de Toront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Quand et où est le Cinéfranco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Quel était le "mot de l'année" du Oxford Dictionary en 2013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Trouve quelque chose intéressant dans le journal de cette semaine et partage-le avec nous!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SF2D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Une petite chasse au trésor dans l'Express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maine du 18 au 24 mars, 2014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Quand et où était le bal d'ouverture pour la Semaine de la francophonie?  Nomme 2 choses qu'on peut faire pendant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cette semaine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Comment s'appelle la pièce au Théatre Français de Toronto (TFT) cette semaine?  C'est de quel genre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Nomme 2 candidat(e)s pour le poste de maire de Toront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Quand et où est le Cinéfranco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Quel était le "mot de l'année" du Oxford Dictionary en 2013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Trouve quelque chose intéressant dans le journal de cette semaine et partage-le avec nous!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4:06:00Z</dcterms:created>
  <dc:creator>rubina khan</dc:creator>
  <dc:description/>
  <cp:keywords/>
  <dc:language>en-US</dc:language>
  <cp:lastModifiedBy>rubina khan</cp:lastModifiedBy>
  <cp:lastPrinted>2013-05-23T23:31:00Z</cp:lastPrinted>
  <dcterms:modified xsi:type="dcterms:W3CDTF">2014-03-21T04:21:00Z</dcterms:modified>
  <cp:revision>8</cp:revision>
  <dc:subject/>
  <dc:title>FSF4U</dc:title>
</cp:coreProperties>
</file>